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502470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02728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161126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